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To know something, we must use different ways of knowing e.g. language, reason, emotion and sense perception. In TOK, we use them to explain and figure out how we know something and got to that conclusion. </w:t>
      </w:r>
    </w:p>
    <w:p>
      <w:pPr>
        <w:pStyle w:val="Normal"/>
        <w:rPr/>
      </w:pPr>
      <w:r>
        <w:rPr/>
        <w:t xml:space="preserve">Language is intended, it follows a rule which people can understand and it is creative and open ended. Emotions are how you express your self physically by what you are going through. The James Lange theory states that they are created by physical symptoms. The other way knowing is perception; it is when you use your senses to decide on an action. There are three types of reasoning: Deductive, inductive and informal Deductive moves from general to particular. Inductive moves from particular to general, and lastly informal reasoning includes fallacies that are the general patterns of reasoning. </w:t>
      </w:r>
    </w:p>
    <w:p>
      <w:pPr>
        <w:pStyle w:val="Normal"/>
        <w:rPr/>
      </w:pPr>
      <w:r>
        <w:rPr/>
        <w:t>Star trek is a movie watched in class and must write down if there was an important way of knowing needed to make the decision on whether Data was the property of star trek.</w:t>
      </w:r>
    </w:p>
    <w:p>
      <w:pPr>
        <w:pStyle w:val="Normal"/>
        <w:rPr/>
      </w:pPr>
      <w:r>
        <w:rPr/>
      </w:r>
    </w:p>
    <w:p>
      <w:pPr>
        <w:pStyle w:val="Normal"/>
        <w:ind w:firstLine="720"/>
        <w:rPr/>
      </w:pPr>
      <w:r>
        <w:rPr/>
        <w:t>In the court room, Maddox said that a centurion is intelligent, self aware and conscious, he said that commander Data was intelligent and self aware because he had the ability to learn and cope with new ideas, but lacked consciousness. When Commander Picard asked Data what he was doing, Data replied that “I am taking part in a legal hearing to determine my rights and status.” Data used reason to answer the question because he knew that he was a machine and needed legal rights on how to live his life.</w:t>
      </w:r>
    </w:p>
    <w:p>
      <w:pPr>
        <w:pStyle w:val="Normal"/>
        <w:ind w:firstLine="720"/>
        <w:rPr/>
      </w:pPr>
      <w:r>
        <w:rPr/>
        <w:t xml:space="preserve">Commander Picard was filled with frustration when he questioned Commander Riker who Data was, because of Riker’s great interest in Data and the use of him to make copies of him. Picard’s emotions acted as an obstacle to the other ways of knowing, making him not be able to see who Data is. This question of who Data was showed that data’s place of belonging was still unknown. </w:t>
      </w:r>
    </w:p>
    <w:p>
      <w:pPr>
        <w:pStyle w:val="Normal"/>
        <w:rPr/>
      </w:pPr>
      <w:r>
        <w:rPr/>
        <w:t xml:space="preserve">Picard asks the question, what if data meets your third criteria what is he then, and says I don’t know, do you know he asks Riker, and asks everyone else if they do. Here Picard is still emotional and the emotions are still acting as obstacles to his other ways of knowing. This question similarly shows that Data is yet to be discovered and when they do, it will change their perspective in the way in which they view Data. </w:t>
      </w:r>
    </w:p>
    <w:p>
      <w:pPr>
        <w:pStyle w:val="Normal"/>
        <w:rPr/>
      </w:pPr>
      <w:r>
        <w:rPr/>
      </w:r>
    </w:p>
    <w:p>
      <w:pPr>
        <w:pStyle w:val="Normal"/>
        <w:rPr/>
      </w:pPr>
      <w:r>
        <w:rPr/>
        <w:t>During the break Picard talks to Guinan, she says that Maddox could be very lucky and create a whole army of Data’s very own value.  She does this, to show him how wrong things will be when nothing was done</w:t>
      </w:r>
    </w:p>
    <w:p>
      <w:pPr>
        <w:pStyle w:val="Normal"/>
        <w:rPr/>
      </w:pPr>
      <w:r>
        <w:rPr/>
      </w:r>
    </w:p>
    <w:p>
      <w:pPr>
        <w:pStyle w:val="Normal"/>
        <w:rPr/>
      </w:pPr>
      <w:r>
        <w:rPr/>
        <w:t>She then says in the history of the world, there have always been disposable creatures, which do the dirty work. She says that they do the work that no one else wants to do because it too difficult or dangerous. She then says an army of Datas who are all disposable.  She says this by using deductive reasoning, a general to a particular. This therefore appeals to Commander Picard who says that it is slavery and goes against the whole idea, saying that that is the truth. But the truth of slavery was covered with a euphemism of the word property instead of euphemism.  Using reason from the information in which Guinan gave him and intuition- moment when things come together.  He knows that copies of Data might be used for slavery and might all be disposable junk that were not important.</w:t>
      </w:r>
    </w:p>
    <w:p>
      <w:pPr>
        <w:pStyle w:val="Normal"/>
        <w:ind w:firstLine="72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e woman in the court room says “ existing looking at me, and I don’t what it is,” uses sense perception to say this because of the previous events that she has seen and heard, helping her make her conclusion that she doesn’t know who Data is. </w:t>
      </w:r>
    </w:p>
    <w:p>
      <w:pPr>
        <w:pStyle w:val="Normal"/>
        <w:rPr/>
      </w:pPr>
      <w:r>
        <w:rPr/>
        <w:t>She says “a state of machine – YES, is it a property of star Trek- NO” because she doesn’t know who Data is, she can’t say that it belongs to Star Trek therefore she is using circular reasoning.</w:t>
      </w:r>
    </w:p>
    <w:p>
      <w:pPr>
        <w:pStyle w:val="Normal"/>
        <w:rPr/>
      </w:pPr>
      <w:r>
        <w:rPr/>
      </w:r>
    </w:p>
    <w:p>
      <w:pPr>
        <w:pStyle w:val="Normal"/>
        <w:rPr/>
      </w:pPr>
      <w:r>
        <w:rPr/>
        <w:t>The woman says that she doesn’t know whether Data has a soul and also whether she has a soul. She then says that it is in the ruling of the court that states that Data has freedom of choice. This shows that she is treating Data as her own self because she is not also quite sure about who she is. She uses her perception to react in that way.</w:t>
      </w:r>
    </w:p>
    <w:p>
      <w:pPr>
        <w:pStyle w:val="Normal"/>
        <w:rPr/>
      </w:pPr>
      <w:r>
        <w:rPr/>
        <w:t>When Data is given freedom to decide on what he wanted to do next, he said that he could stay. This was his personal decision because of perception and reason.</w:t>
      </w:r>
    </w:p>
    <w:p>
      <w:pPr>
        <w:pStyle w:val="Normal"/>
        <w:rPr/>
      </w:pPr>
      <w:r>
        <w:rPr/>
      </w:r>
    </w:p>
    <w:p>
      <w:pPr>
        <w:pStyle w:val="Normal"/>
        <w:rPr/>
      </w:pPr>
      <w:r>
        <w:rPr/>
        <w:t>In conclusion reason, sense perception, language and emotion determine how we look at things and how we react to them. In star trek, different characters use different ways of knowing in order to draw a conclusion. You can know by using people’s ideas and if it sounds appealing to you, then you know that it is right because that is what your sense perceptions are telling you. There is no right or wrong when it comes to ways of knowing as long as you have a reason to explain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2:50:00Z</dcterms:created>
  <dc:creator>Isabella</dc:creator>
  <dc:description/>
  <cp:keywords/>
  <dc:language>en-US</dc:language>
  <cp:lastModifiedBy>Isabella</cp:lastModifiedBy>
  <dcterms:modified xsi:type="dcterms:W3CDTF">2012-11-26T22:50:00Z</dcterms:modified>
  <cp:revision>2</cp:revision>
  <dc:subject/>
  <dc:title>To know something, we must use different ways of knowing e</dc:title>
</cp:coreProperties>
</file>